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url 7.6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in the project are owned by the individuals and organizations that wrote those parts of th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checksrc_clear(); # for file based igno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o if [ -f $$file ]; then \ echo "i $$file=$$file" &gt;&gt; prototype; \ fi; done rm -rf ./tmp mkdir ./tmp pkgmk -o -d ./tmp pkgtrans -so ./tmp ${top_srcdir}/../${PKGADD_FILE} ${PKGADD_PK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rem * rem * You may opt to use, copy, modify, merge, publish, distribute and/or sell rem * copies of the Software, and permit persons to whom the Software is rem * furnished to do so, under the terms of the COPYING file. rem * rem * This software is distributed on an "AS IS" basis, WITHOUT WARRANTY OF ANY rem * KIND, either express or implied. rem * re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that is very liber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8-2016 Daniel Stenberg et al. OS/400 version by P. Monnerat")' &gt;&gt; os400.c make_module OS400 os400.c LINK= # No need to rebuild service program yet. MOD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on affected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ll still be owned by the original crea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s in the sources are left int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from input file and writes them to STDOUT. Here you can get an awk version for Win32: http://www.gknw.net/development/prgtools/awk-20100523.z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the following disclaimer, and the original OpenSSL and SSLeay Licences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the following disclaimer and the original OpenSSL and SSLeay Licences below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Jim Hollinger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all cop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and the software is hereby placed in the public domain. In 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and the software is hereby placed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name when promoting your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he original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cd $(srcdir)/packages/Solaris &amp;&amp;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by Daniel Stenberg vendor Daniel Stenberg, &lt;daniel@haxx.se&gt; license ${srcdir}/MITX.txt readme ${srcdir}/README description Curl is a command line tool for transferring data specified description with URL syntax version @VERSION@ packager Giuseppe "Cowo" Corbelli &lt;cowo@lugbs.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efine LIBCURL_COPYRIGHT "1996 - 2018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 ($l =~ /copyright .* \d\d\d\d/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DL) &gt;&gt; $@ echo $(DL)description "$(DESCR)"$(DL) &gt;&gt; $@ echo $(DL)version $(VERSION)$(DL) &gt;&gt; $@ ifdef NLMTYPE echo $(DL)type $(NLMTYPE)$(DL) &gt;&gt; $@ endif ifdef STACK echo $(DL)stack $(STACK)$(DL) &gt;&gt; $@ endif ifdef SCREEN echo $(DL)screenname "$(SCREEN)"$(DL) &gt;&gt; $@ else echo $(DL)screenname "DEFAULT"$(DL) &gt;&gt; $@ endif ifneq ($(DB),NDEBUG) echo $(DL)debug$(DL) &gt;&gt; $@ endif echo $(DL)threadname "$(TARGET)"$(DL) &gt;&gt; $@ ifdef XDCDATA echo $(DL)xdcdata $(XDCDATA)$(DL) &gt;&gt; $@ endif ifeq ($(LDRING),0) echo $(DL)flag_on 16$(DL) &gt;&gt; $@ endif ifeq ($(LDRING),3) echo $(DL)flag_on 512$(DL) &gt;&gt; $@ endif ifeq ($(LIBARCH),CLIB) echo $(DL)start _Prelude$(DL) &gt;&gt; $@ echo $(DL)exit _Stop$(DL) &gt;&gt; $@ echo $(DL)import @$(NDK_CLIB)/imports/clib.imp$(DL) &gt;&gt; $@ echo $(DL)import @$(NDK_CLIB)/imports/threads.imp$(DL) &gt;&gt; $@ echo $(DL)import @$(NDK_CLIB)/imports/nlmlib.imp$(DL) &gt;&gt; $@ echo $(DL)import @$(NDK_CLIB)/imports/socklib.imp$(DL) &gt;&gt; $@ echo $(DL)module c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DL) &gt;&gt; $@ echo $(DL)description "$(DESCR)"$(DL) &gt;&gt; $@ echo $(DL)version $(VERSION)$(DL) &gt;&gt; $@ ifdef NLMTYPE echo $(DL)type $(NLMTYPE)$(DL) &gt;&gt; $@ endif ifdef STACK echo $(DL)stack $(STACK)$(DL) &gt;&gt; $@ endif ifdef SCREEN echo $(DL)screenname "$(SCREEN)"$(DL) &gt;&gt; $@ else echo $(DL)screenname "DEFAULT"$(DL) &gt;&gt; $@ endif ifneq ($(DB),NDEBUG) echo $(DL)debug$(DL) &gt;&gt; $@ endif echo $(DL)threadname "$(TARGET)"$(DL) &gt;&gt; $@ ifdef XDCDATA echo $(DL)xdcdata $(XDCDATA)$(DL) &gt;&gt; $@ endif echo $(DL)flag_on 64$(DL) &gt;&gt; $@ ifeq ($(LIBARCH),CLIB) echo $(DL)start _Prelude$(DL) &gt;&gt; $@ echo $(DL)exit _Stop$(DL) &gt;&gt; $@ echo $(DL)import @$(NDK_CLIB)/imports/clib.imp$(DL) &gt;&gt; $@ echo $(DL)import @$(NDK_CLIB)/imports/threads.imp$(DL) &gt;&gt; $@ echo $(DL)import @$(NDK_CLIB)/imports/nlmlib.imp$(DL) &gt;&gt; $@ echo $(DL)import @$(NDK_CLIB)/imports/socklib.imp$(DL) &gt;&gt; $@ echo $(DL)module clib$(DL) &gt;&gt; $@ ifndef DISABLE_LDAP echo $(DL)import @$(NDK_LDAP)/clib/imports/ldapsd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DL) &gt;&gt; $@ echo $(DL)description "$(DESCR) $(notdir $(@:.def=)) Example"$(DL) &gt;&gt; $@ echo $(DL)version $(VERSION)$(DL) &gt;&gt; $@ ifdef NLMTYPE echo $(DL)type $(NLMTYPE)$(DL) &gt;&gt; $@ endif ifdef STACK echo $(DL)stack $(STACK)$(DL) &gt;&gt; $@ endif ifdef SCREEN echo $(DL)screenname "$(DESCR) $(notdir $(@:.def=)) $(SCREEN)"$(DL) &gt;&gt; $@ else echo $(DL)screenname "DEFAULT"$(DL) &gt;&gt; $@ endif ifneq ($(DB),NDEBUG) echo $(DL)debug$(DL) &gt;&gt; $@ endif echo $(DL)threadname "_$(notdir $(@:.def=))"$(DL) &gt;&gt; $@ ifdef XDCDATA echo $(DL)xdcdata $(XDCDATA)$(DL) &gt;&gt; $@ endif ifeq ($(LDRING),0) echo $(DL)flag_on 16$(DL) &gt;&gt; $@ endif ifeq ($(LDRING),3) echo $(DL)flag_on 512$(DL) &gt;&gt; $@ endif ifeq ($(LIBARCH),CLIB) echo $(DL)start _Prelude$(DL) &gt;&gt; $@ echo $(DL)exit _Stop$(DL) &gt;&gt; $@ echo $(DL)import @$(NDK_CLIB)/imports/clib.imp$(DL) &gt;&gt; $@ echo $(DL)import @$(NDK_CLIB)/imports/threads.imp$(DL) &gt;&gt; $@ echo $(DL)import @$(NDK_CLIB)/imports/nlmlib.imp$(DL) &gt;&gt; $@ echo $(DL)i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PL Vendor: Daniel Stenberg &lt;Daniel.Stenberg@haxx.se&gt; Packager: Loic Dachary &lt;loic@senga.org&gt; Group: Utilities/Console Source: %{name}-%{version}.tar.gz URL: https://curl.haxx.se/ BuildRoot: /tmp/%{name}-%{version}-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T/X derivate Vendor: Daniel Stenberg &lt;Daniel.Stenberg@haxx.se&gt; Packager: Troy Engel &lt;tengel@sonic.net&gt; Group: Utilities/Console Source: %{tarball}-%{version}.tar.gz URL: https://curl.haxx.se/ Provides: curl Obsoletes: curl BuildRoot: %{_tmppath}/%{tarball}-%{version}-root Requires: openssl &gt;= 0.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a9 " LIBCURL_COPYRIGHT "\0" /* a9: Copyright symbo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a9 " CURL_COPYRIGHT "\0" /* a9: Copyright symbo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ohn Mal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ohn Mal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ohn Mal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Mal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n Mal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6 Core Security Technologies\n" % (VER_MAJOR,VER_MIN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8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im Hollin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aveh Ghazi &lt;ghazi@caip.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7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CORE Security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CORE Security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CORE Security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7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OpenEvidenc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Peslyak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Odin (aka DindinX) for MandrakeS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17 Kungliga Tekniska Högskolan Royal Institute of Technology, Stockholm, Swe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Kungliga Tekniska Högskolan. This notice is included here to comply with the distribution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niel Stenberg, &lt;daniel@haxx.se&gt; This configure script may be copied, distributed and modified under the terms of the curl license; see COPYING for more details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niel Stenberg, &lt;daniel@haxx.se&gt; This configure script may be copied, distributed and modified under the terms of the curl license; see COPYING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8, Daniel Stenberg, &lt;daniel@haxx.se&gt;, and many contributors, see the THANK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Kungliga Tekniska Högskolan Royal Institute of Technology, Stockholm, Swe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2016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eroen Ooms &lt;jeroenooms@gmail.com&gt;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vgeny Grin (Karlson2k), &lt;k2k@narod.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y Satiro, &lt;raysatiro@yahoo.com&gt;. rem * rem * This software is licensed as described in the file COPYING, which rem * you should have received as part of this distribution. Th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jay Panghal, &lt;vpanghal@maginatics.com&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ill Nagel &lt;wnagel@tycoint.com&gt;, Exacq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7, Steve Holme, &lt;steve_holme@hotmail.com&gt;. rem * rem * This software is licensed as described in the file COPYING, which rem * you should have received as part of this distribution. Th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7,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Steve Holme, &lt;steve_holme@hotmail.com&gt;. rem * rem * This software is licensed as described in the file COPYING, which rem * you should have received as part of this distribution. Th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 Salisbury, &lt;mark.salisbury@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c Hoersken, &lt;info@marc-hoersken.d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9,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Steve Holme, &lt;steve_holme@hotmail.com&gt;. rem * rem * This software is licensed as described in the file COPYING, which rem * you should have received as part of this distribution. Th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Nick Zitzmann, &lt;nickz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Marc Hoersken, &lt;info@marc-hoersk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Nick Zitzmann, &lt;nickz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ndy Wu, &lt;mandy.w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ward Chu, &lt;hyc@openlda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ward Chu, &lt;hyc@highland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i-Ho Chan, &lt;hoiho.ch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ecTV, Contact: Eric Hu, &lt;ehu@direct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ecTV, Contact: Eric Hu &lt;ehu@direct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Hoi-Ho Chan, &lt;hoiho.ch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Hoi-Ho Chan, &lt;hoiho.ch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us Moeller, &lt;markus_moeller@compuser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Markus Moeller, &lt;markus_moeller@compuser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4,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6,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wolfSS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Shaw &lt;dshaw@jabberwock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9, Gisle Vanem &lt;gvanem@yahoo.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Gisle Vanem &lt;gvanem@yahoo.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5, Guenter Knauf, &lt;http://www.gknw.net/phpbb&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4, Guenter Knauf, &lt;http://www.gknw.net/phpbb&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Gisle Vanem &lt;gvanem@yahoo.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7, Gisle Vanem &lt;gvanem@yahoo.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chael Teo &lt;michaelteo@bigfoot.com&gt; smb.py - SMB/CIFS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chael Teo &lt;michaelteo@bigfoot.com&gt; nmb.py - NetBIOS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ric Lavigne Permission is granted to anyone to use this software for any purpose on any computer system, and to redistribute it freely, subject to the following restrictions: - The author is not responsible for the consequences of use of this software, no matter how awful, even if they arise from defects in it. - The origin of this software must not be misrepresented, either by explicit claim or by omission. - You are allowed to distributed modified copies of the software, in source and binary form, provided they are marked plainly as altered versions, and are not misrepresented as being the original software. ========================================================================= */ #include &lt;stdlib.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nclude &lt;string.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nclude &lt;stdio.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nclude &lt;Memory.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nclude &lt;GUSICommandLine.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nclude &lt;stdlib.h&gt; /* ========================================================================= */ DECLARE_MAIN(curl) REGISTER_MAIN_ST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REGISTER_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9,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8, Florin Petriuc, &lt;petriuc.flor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niel Stenberg, &lt;daniel@haxx.se&gt;, et al. rem * rem * This software is licensed as described in the file COPYING, which rem * you should have received as part of this distribution. Th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6, Vijay Panghal, &lt;vpanghal@maginatics.com&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6,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5,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5,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4,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4,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4,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4, 2016,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3,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3,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2,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2,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1,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1,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Florin Petriuc, &lt;petriuc.flor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9,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year,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BCURL_COPYRIGHT_STR) DESCR</w:t>
        <w:tab/>
        <w:t>= curl libcurl $(LIBCURL_VERSION_STR) ($(LIBARCH)) - https://curl.haxx.se MTSAFE</w:t>
        <w:tab/>
        <w:t>= YES STACK</w:t>
        <w:tab/>
        <w:t>= 64000 SCREEN</w:t>
        <w:tab/>
        <w:t>= none EXPORTF</w:t>
        <w:tab/>
        <w:t>= $(TARGET).imp EXPORTS</w:t>
        <w:tab/>
        <w:t>= @$(EXPOR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BCURL_COPYRIGHT_STR) DESCR</w:t>
        <w:tab/>
        <w:t>= curl ($(LIBARCH)) MTSAFE</w:t>
        <w:tab/>
        <w:t>= YES STACK</w:t>
        <w:tab/>
        <w:t>= 8192 SCREEN</w:t>
        <w:tab/>
        <w:t>= Example Program Comment the line below if you don't want to load protected automatically. LDRING =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BCURL_COPYRIGHT_STR) DESCR</w:t>
        <w:tab/>
        <w:t>= curl $(LIBCURL_VERSION_STR) ($(LIBARCH)) - https://curl.haxx.se MTSAFE</w:t>
        <w:tab/>
        <w:t>= YES STACK</w:t>
        <w:tab/>
        <w:t>= 64000 SCREEN</w:t>
        <w:tab/>
        <w:t>= $(TARGET) commandline utility Comment the line below if you don't want to load protected automatically. LDRING =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file is missing a 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 " 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1998 - 2017 Daniel Stenberg, &lt;daniel@haxx.se&gt; This configure script may be copied, distributed and modified under the terms of the curl license; see COPYING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file missing a copyright statement', BADCOMMAND' =&gt; 'bad !checksrc! instruction', UNUSEDIGNORE' =&gt; 'a warning ignore was not used', OPENCOMMENT' =&gt; 'file ended with a /* comment still "open"', ASTERISKSPACE' =&gt; 'pointer declared with space after asterisk', ASTERISKNOSPACE' =&gt; 'pointer declared without space before asterisk', ASSIGNWITHINCONDITION' =&gt; 'assignment within conditional expression', EQUALSNOSPACE' =&gt; 'equals sign without following space', NOSPACEEQUALS' =&gt; 'equals sign without preceding space', SEMINOSPACE' =&gt; 'semicolon without following space', MULTISPACE' =&gt; 'multiple spaces used when not suitable', SIZEOFNOPAREN' =&gt; 'use of sizeof without parenthe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 0, $file, "", "Missing copyright statemen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BCURL_COPYRIGHT define CURL_VERSION "7.61.1" define CURL_VERSION_MAJOR LIBCURL_VERSION_MAJOR define CURL_VERSION_MINOR LIBCURL_VERSION_MINOR define CURL_VERSION_PATCH LIBCURL_VERSION_PATCH define CURL_ID CURL_NAME " " CURL_VERSION " (" OS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_string = substr($0, 28, length($0)-28) else if (match ($0, /^#define LIBCURL_VERSION "[^"]+"$/)) version_string = substr($3, 2, length($3)-2) else if (match ($0, /^#define LIBCURL_VERSION_MAJOR [0-9]+$/)) version_major = $3 else if (match ($0, /^#define LIBCURL_VERSION_MINOR [0-9]+$/)) version_minor = $3 else if (match ($0, /^#define LIBCURL_VERSION_PATCH [0-9]+$/)) version_patch =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 {} WHILE_FALSE endif /* ! USE_RECV_BEFORE_SEND_WORKAROUN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elWeb for EdelKey and OpenEvidence, 2000-2004, 2009 Author: Peter Sylvest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5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397</vt:lpwstr>
  </property>
</Properties>
</file>